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358874264"/>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673443427"/>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308414528"/>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72820875"/>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458214521"/>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1077098238"/>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287377407"/>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844550998"/>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34222531"/>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1276626756"/>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