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80298161"/>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648580606"/>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2450543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43572986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6931771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202707865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84379228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56380497"/>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3137942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65792204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