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711815232"/>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432107688"/>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924433887"/>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849885477"/>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056852223"/>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772337535"/>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837435713"/>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34712539"/>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532815524"/>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422406468"/>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