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800519553"/>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974206164"/>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082040911"/>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792436860"/>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965725319"/>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305503655"/>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636568551"/>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63600876"/>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891308901"/>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386821994"/>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