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335630913"/>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809258234"/>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503743934"/>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628660114"/>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585646748"/>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74645648"/>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859723130"/>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283556885"/>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542187407"/>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040188944"/>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